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-4170680</wp:posOffset>
                </wp:positionV>
                <wp:extent cx="84588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58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WORLD HISTORY HONORS                                                             CHAPTER 8 ( 179 - 185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0.5pt;margin-top:-328.45pt;width:66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WORLD HISTORY HONORS                                                             CHAPTER 8 ( 179 - 185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1"/>
          <w:szCs w:val="21"/>
        </w:rPr>
        <w:t>I.</w:t>
        <w:tab/>
        <w:t>EAST - WEST SCHISM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>A.</w:t>
        <w:tab/>
        <w:t>CAUSE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ab/>
        <w:t>1.</w:t>
        <w:tab/>
        <w:t>SPIRITUAL</w:t>
        <w:tab/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ab/>
        <w:t>2.</w:t>
        <w:tab/>
        <w:t>TEMPORAL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>B.</w:t>
        <w:tab/>
        <w:t>SCHISM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ab/>
        <w:t>1.</w:t>
        <w:tab/>
        <w:t>LEO IX ( R. 1049 - 1054 )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ab/>
        <w:t>2.</w:t>
        <w:tab/>
        <w:t>MICHAEL I ( R. 1043 - 1059 )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>C.</w:t>
        <w:tab/>
        <w:t>EFFECT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ab/>
        <w:t>1.</w:t>
        <w:tab/>
        <w:t>ROMAN CATHOLIC CHURCH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ab/>
        <w:tab/>
        <w:t>2.</w:t>
        <w:tab/>
        <w:t>EASTERN ORTHODOX CHURCH</w:t>
        <w:tab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20:00Z</dcterms:created>
  <dc:creator>udsd</dc:creator>
  <dc:description/>
  <cp:keywords/>
  <dc:language>en-US</dc:language>
  <cp:lastModifiedBy>udsd</cp:lastModifiedBy>
  <cp:lastPrinted>2010-11-29T15:37:00Z</cp:lastPrinted>
  <dcterms:modified xsi:type="dcterms:W3CDTF">2010-11-29T20:46:00Z</dcterms:modified>
  <cp:revision>1</cp:revision>
  <dc:subject/>
  <dc:title>I</dc:title>
</cp:coreProperties>
</file>